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6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14270" cy="358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ам, конечно, известно, мистер Лэмб, что до сих пор ни одному охотнику не удалось подстрелить Венерианского болотного зверя? — Годфри Спингл произнес эти слова в микрофон и протянул его своему собеседни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бы! Я изучил этот вопрос досконально, прочитал все — от журнальных статей до научных докладов. Потому-то я и нахожусь здесь, на Венере. Меня считают лучшим охотником в мире, и, сказать правду, я не отказался бы от титула лучшего охотника двух мир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красно, мистер Лэмб, спасибо. Примите наилучшие пожелания от Интерпланетной Радиовещательной Компании, а вместе с ней и от миллионов радиослушателей, которые сидят сейчас возле своих радиоприемников. Говорит Годфри Спингл, Максити, Венера. Передача окончена. — Он щелкнул выключателем и убрал микрофон в сум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зади них взревела рейсовая ракета, стартовавшая в промозглом воздухе планеты, и, прежде чем заговорить, Лэмб переждал, пока грохот стих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 интервью закончено, подскажите мне, пожалуйста, в каком из них… — он указал на обветшалые, покосившиеся хибары, — …находится гостиниц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 в каком, — Спингл взвалил на себя один из рюкзаков Лэмба. — Гостиница затонула в болоте на прошлой неделе, но я устрою вас переночевать в одном их этих склад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. — Лэмб поднял второй рюкзак и направился за своим длинноногим проводником. — Мне бы не хотелось беспокоить в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рунда, — ответил Спингл, тщетно пытаясь скрыть раздражение. — Я держал здесь гостиницу, но она затонула. Кроме того, я здесь и таможенник, и почтальон. Народу в этой дыре не густо, да и какого черта здесь станет кто-нибудь селитьс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пингл чувствовал себя обделенным и был зол на судьбу. Вот он, здоровенный парень, сильный и красивый, должен гнить в этом вонючем болоте. А Лэмб, этот жирный боров в толстенных очках, — подумать только! — прославленный охотник! Ну есть в этом капля справедливост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успели они опустить рюкзаки на заплесневелый бетонный пол склада, как Лэмб принялся рыться в н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хочу откладывать и пойду на болотного зверя сегодня же, засветло, чтобы поспеть к утренней ракете. Вы не откажете в любезности проводить мен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сего лишь проводник, — Спингл с трудом подавил усмешку. — А может, стоит немного поубавить пыл, а? Венерианский болотный зверь может бегать, летать, плавать и скакать по веткам. Он осторожен, умен и беспощаден. Никто еще не смог убить 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я и буду первым, — ответил Лэмб, доставая серый комбинезон и натягивая его на себя. — Охота, — это наука, где по-настоящему преуспел только я. У меня нет срывов. Дайте-ка мне вон ту мас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пингл безмолвно протянул ему громадную маску из папье-маше с намалеванными на ней белыми зубами и багровыми глазами. Лэмб напялил ее на голову, потом натянул серые перчатки и такие же серые сапоги с белыми клешнями, которые свободно болтались по бок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на кого я теперь похож? — спроси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жирную болотную крысу, — буркнул Спинг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, — Лэмб достал из рюкзака сучковатую дубинку и зажал ее между челюстями маски. — Ведите меня, мистер Спингл, если не передума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вершенно ошарашенный Спингл надел ремень с пистолетом и повел охотника по дороге к боло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ю вам минуту, — сказал Лэмб, когда последняя хибара исчезла в тумане, — за это время вам надо успеть скрыться. Будьте осторожны, эти бестии смертельно опас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ертельно! Да они в тысячу раз страшнее, чем вы думаете. Послушайте меня, Лэмб, возвращайте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лагодарю вас, мистер Спингл, — раздался в ответ приглушенный, маской голос. И Лэмб растворился в тума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Пусть этот идиот отдает себя на съедение болотному зверю или любому другому местному хищнику, — подумал Спингл. — К тому же в рюкзаке у болвана может оказаться что-нибудь полезное…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тчетливо прозвучал выстрел и эхом пронесся в промозглом воздухе; Спингл на секунду оцепенел, держа наготове пистолет…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эмб сидел на гнилом стволе свалившегося дерева уже без маски и вытирал с лица пот громадным носовым платком. А позади него лежал омерзительный, клыкастый, когтекрылый, ядовито-зеленый Венерианский болотный зверь — даже мертвый он наводил уж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это? Что… уже? — охнул Спинг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 просто, — ответил Лэмб, доставая из кармана фото</w:t>
        <w:softHyphen/>
        <w:t>аппарат. — Это открытие я сделал несколько лет назад. Ведь от природы я неуклюж и близорук — серый филер и, уж конечно, не заправский охотник. А вот стрелял я чертовски здорово — это была моя гордость, И я всегда мечтал стать настоящим охотником, но вот приблизиться к дичи на расстояние выстрела никогда не мог. И тогда пришла на помощь логика — я поменял роли. Веди все хищники родились охотниками и убийцами, почему бы не сыграть на этом? И вот я стал добычей, дал хищникам выслеживать и бросаться на меня, чтобы самому, разумеется, убить 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нажды, замаскировавшись под антилопу, я стоял на коленях возле ручья и убил леопарда. А имитируя отбившуюся от стада зебру, я охотился на львов. То же самое и тут. Мои исследования показали, что болотный зверь питается исключительно гигантскими болотными крысами, я превратился в крысу, остальное вы видели сами, — он нацелил аппарат на труп звер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се без ружь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эмб кивнул в сторону сучковатой дубинки, лежавшей возле дерева, той самой, которую он нес в зуб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замаскированный бласт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тут Спингла осенило. Болотный зверь лежал мертвый, а у него в руках пистолет и… секрет. Лэмб исчезнет в болоте, а он станет величайшим охотником в мире. В двух мирах. Он навел пистолет на Лэмб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щай, болван, — сказал он. — Благодарю за нау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эмб усмехнулся и нажал спуск камеры. Скрытый внутри бластер проделал в Спингле аккуратную дыру, прежде чем тот успел спустить кур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эмб покачал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чего же люди невнимательны! Ведь я объяснил, что становлюсь добычей для всех охотников. Ладно, теперь прикинем: на моем счету один болотный зверь и тринадцатый, нет, четырнадцатый, несостоявшийся охотник.</w:t>
      </w:r>
    </w:p>
    <w:p>
      <w:pPr>
        <w:pStyle w:val="Normal"/>
        <w:shd w:fill="FFFFFF" w:val="clear"/>
        <w:autoSpaceDE w:val="false"/>
        <w:spacing w:before="240" w:after="0"/>
        <w:jc w:val="right"/>
        <w:rPr/>
      </w:pPr>
      <w:r>
        <w:rPr>
          <w:sz w:val="16"/>
          <w:szCs w:val="16"/>
        </w:rPr>
        <w:t>Перевел с английского А.Чапковск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5:13:00Z</dcterms:created>
  <dc:creator>Харьковский С.А.</dc:creator>
  <dc:description/>
  <dc:language>en-US</dc:language>
  <cp:lastModifiedBy>Харьковский С.А.</cp:lastModifiedBy>
  <dcterms:modified xsi:type="dcterms:W3CDTF">2012-01-14T15:13:00Z</dcterms:modified>
  <cp:revision>2</cp:revision>
  <dc:subject/>
  <dc:title>Книжка-минутка</dc:title>
</cp:coreProperties>
</file>